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322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335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178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227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660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39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855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32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550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163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811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434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660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