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39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480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82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512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8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65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570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97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23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065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307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439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35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03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476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882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