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520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923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543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383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881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772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36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036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93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1249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320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666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863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544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065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