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8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269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29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72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850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425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02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150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970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383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923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33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215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