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99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97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26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89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7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41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31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17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7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85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54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28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38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38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42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129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06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