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80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83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39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149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849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526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248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368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641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21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079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676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120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81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973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