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660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780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346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01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878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015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995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074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284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188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854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572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843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