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250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2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639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367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943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55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14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891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01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55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12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42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390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91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98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384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