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475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290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779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8988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162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2188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5109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982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796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7455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0026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8137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1018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7809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1661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