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5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0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45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7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31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41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8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04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66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802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12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4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