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056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86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955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30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448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966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395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973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17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178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69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7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149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15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05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326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643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