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105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024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635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90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416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694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886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382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494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627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921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863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586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871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570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