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55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57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4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869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9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09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536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433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64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67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9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65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34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