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260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324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395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457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679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398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662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208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147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600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181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271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756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005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515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787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972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