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546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99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146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03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374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398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62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915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723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267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482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021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710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030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003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