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70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452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735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86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061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90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477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51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449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924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873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2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83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