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023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722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039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232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147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909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35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7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231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341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228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604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734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684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871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043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133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