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058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229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473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547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064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369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494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667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157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655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040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427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270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10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751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