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46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68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5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28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08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094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92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52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0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74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2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5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05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