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403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445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155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25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572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917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226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124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228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5902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69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009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903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972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037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809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719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