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85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68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33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44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0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6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006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5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22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6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10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55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06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71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