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4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73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590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307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433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627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921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22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76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53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378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391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