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84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08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398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42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942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59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49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37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86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44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00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61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75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905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79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22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4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