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089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62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435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116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545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819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644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332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469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652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11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829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615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630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13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