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15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442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758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911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569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0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883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057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36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624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72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194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691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