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40386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40143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72575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87557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94275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49375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74696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60257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38370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9277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69283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31809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3939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34308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63283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1996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66031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