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32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70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79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0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19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8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78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8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877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649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5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158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072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25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0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