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8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1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9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31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973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789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720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46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45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885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53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42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3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