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266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48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221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49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614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941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4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572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938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747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863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011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974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039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217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387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818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