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98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88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526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797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951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41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94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18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316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76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754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271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691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320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96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