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1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384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518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3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50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598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65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62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70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71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31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29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