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9101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6345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0928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850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9424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8197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3499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069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1618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2405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983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440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6165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8529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5344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7426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9277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