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75484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3381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3905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73506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16789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2489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75354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32730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1664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51290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14298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19566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02197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01174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4859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