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629533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190403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