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595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746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177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783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388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114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431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670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202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4432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076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391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384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