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243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217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620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991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613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167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141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55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820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616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957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655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728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01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543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681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960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