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00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10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32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288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19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47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40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572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84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83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053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753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6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321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684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