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5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479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470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93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02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686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566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65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702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838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112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43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12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