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449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303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382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103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026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608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547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63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854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28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132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108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323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259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092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589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49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