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9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51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76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4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0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1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15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52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6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61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083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23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91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2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7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