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114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1554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9612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7643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0453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0052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7697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5778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6501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0989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634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735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5739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