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76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296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15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883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20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269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81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31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80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272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283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098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402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712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667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995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567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