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60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230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55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06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86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679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3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35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33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73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58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77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67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26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994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