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450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4959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442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75730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8520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5610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26528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0413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1745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1483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13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387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85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