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1205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9320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9253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2068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2183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4429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4891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8491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9051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6614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57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935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3481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0809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4450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8143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6353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