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568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68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224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211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864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6249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143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014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966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181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42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989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312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454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134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