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9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76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81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183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6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07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4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1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53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31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30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6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0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