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352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86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93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231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044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32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4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169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3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14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4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0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16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80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783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06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286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