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751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9900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8880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5697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559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2327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7620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2992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5346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33412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8722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1355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9646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3051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713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