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2705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20293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4805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8214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4116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2044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4015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5900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6299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0510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309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0810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4309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